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217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217760"/>
                          <a:chOff x="0" y="0"/>
                          <a:chExt cx="5486400" cy="421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2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1800" y="3960"/>
                            <a:ext cx="1321560" cy="412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aste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334080"/>
                            <a:ext cx="107316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at we throw a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7280" y="746640"/>
                            <a:ext cx="115560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ndfill issues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71600"/>
                            <a:ext cx="6602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stic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994320"/>
                            <a:ext cx="659880" cy="33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per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1489680"/>
                            <a:ext cx="743040" cy="41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ganic waste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5360" y="746640"/>
                            <a:ext cx="4129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829440"/>
                            <a:ext cx="24120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829440"/>
                            <a:ext cx="16524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746640"/>
                            <a:ext cx="1656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407240"/>
                            <a:ext cx="743760" cy="33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cteria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1902600"/>
                            <a:ext cx="825480" cy="33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ethane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880" y="1159560"/>
                            <a:ext cx="907560" cy="44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xic liquid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000" y="1737360"/>
                            <a:ext cx="82548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avy metals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9360" y="1159560"/>
                            <a:ext cx="1652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7400" y="1242000"/>
                            <a:ext cx="16524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397600"/>
                            <a:ext cx="90756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lobal warming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9360" y="223272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1242000"/>
                            <a:ext cx="4129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0440" y="115956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562840"/>
                            <a:ext cx="140328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ducing Wa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40640"/>
                            <a:ext cx="743040" cy="41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3 R’s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1880"/>
                            <a:ext cx="577800" cy="33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3553560"/>
                            <a:ext cx="82620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aste audits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3140640"/>
                            <a:ext cx="908640" cy="41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ganic waste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3801240"/>
                            <a:ext cx="990720" cy="41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mposting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3388320"/>
                            <a:ext cx="991080" cy="41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rm farms</w:t>
                              </w:r>
                            </w:p>
                          </w:txbxContent>
                        </wps:txbx>
                        <wps:bodyPr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2975760"/>
                            <a:ext cx="24768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30582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975760"/>
                            <a:ext cx="2484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35535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3388320"/>
                            <a:ext cx="57708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0"/>
                            <a:ext cx="12574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rmful to plants, animals and peop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14800" y="21718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002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32.1pt" coordorigin="0,0" coordsize="8640,6642">
                <v:rect id="shape_0" stroked="f" o:allowincell="f" style="position:absolute;left:0;top:0;width:8639;height:66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3121;top:6;width:2080;height:6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ast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0;top:526;width:168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at we throw aw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4421;top:1176;width:181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ndfill issu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720;top:2160;width:10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st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30;top:1566;width:1038;height: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p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0;top:2346;width:1169;height:6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ganic wa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0,1176" to="1429,15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306" to="181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0,1306" to="2469,2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60,1176" to="3120,15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0;top:2216;width:1170;height: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cte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61;top:2996;width:1299;height: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etha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1;top:1826;width:1428;height:6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xic liqu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1;top:2736;width:12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avy meta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50,1826" to="4809,22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1,1956" to="5200,29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41;top:3776;width:1428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lobal warming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line id="shape_0" from="4550,3516" to="4809,37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1,1956" to="6110,2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1,1826" to="6370,19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0;top:4036;width:220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ducing Wa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0;top:4946;width:1169;height:6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3 R’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436;width:909;height: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e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0;top:5596;width:1300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aste audi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30;top:4946;width:1430;height:6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ganic wa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1;top:5986;width:1559;height:6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mposting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5070;top:5336;width:1560;height:6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rm farm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line id="shape_0" from="780,4686" to="1169,49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0,4816" to="1820,5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0,4686" to="3120,4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1,5596" to="3641,5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1,5336" to="5069,5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3600;width:197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rmful to plants, animals and peop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line id="shape_0" from="6480,3420" to="6659,39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2520" to="75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2:06:00Z</dcterms:created>
  <dc:creator>Catherine Braddock</dc:creator>
  <dc:description/>
  <cp:keywords/>
  <dc:language>en-US</dc:language>
  <cp:lastModifiedBy>Catherine Braddock</cp:lastModifiedBy>
  <dcterms:modified xsi:type="dcterms:W3CDTF">2009-06-28T22:07:00Z</dcterms:modified>
  <cp:revision>1</cp:revision>
  <dc:subject/>
  <dc:title> </dc:title>
</cp:coreProperties>
</file>